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6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07 декабр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30 марта 2023 года № 16, от 6 апреля 2023 года № 18, от 29 мая 2023 года № 33, от 30 июня 2023 года № 37, от 17 августа 2023 года № 47, от 27 сентября 2023 года № 52, от 20 октября 2023 года № 58, от 13 ноября 2023 года № 60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382 402,9 тыс. рублей» заменить словами                   «8 518 116,7 тыс. 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етьем слова «8 670 622,7</w:t>
      </w:r>
      <w:r>
        <w:rPr>
          <w:bCs/>
        </w:rPr>
        <w:t xml:space="preserve"> </w:t>
      </w:r>
      <w:r>
        <w:rPr>
          <w:sz w:val="28"/>
          <w:szCs w:val="28"/>
        </w:rPr>
        <w:t>тыс. рублей» заменить словами «8 806 336,5 тыс. 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13 ноября 2023 года № 60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ab/>
        <w:t xml:space="preserve"> Р.Х. Муллин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9 от 07 декабря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182"/>
        <w:gridCol w:w="1929"/>
      </w:tblGrid>
      <w:tr>
        <w:trPr>
          <w:trHeight w:val="315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показателя 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288 219,8</w:t>
            </w:r>
          </w:p>
        </w:tc>
      </w:tr>
      <w:tr>
        <w:trPr>
          <w:trHeight w:val="5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 288 219,8</w:t>
            </w:r>
          </w:p>
        </w:tc>
      </w:tr>
      <w:tr>
        <w:trPr>
          <w:trHeight w:val="2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18 116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18 116,7</w:t>
            </w:r>
          </w:p>
        </w:tc>
      </w:tr>
      <w:tr>
        <w:trPr>
          <w:trHeight w:val="47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18 116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18 116,7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9 от 07 декабр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9006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 490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 490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7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854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00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21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9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29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21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93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9 110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11 72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0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0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3 662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 562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7 195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7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0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44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79 05 0000.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60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75,6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 76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518 116,7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8 219,8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69 от 07 декабр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2 921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39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39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93,9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93,9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8 17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17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17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96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6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3 28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28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394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 15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091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5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7,1  </w:t>
            </w:r>
          </w:p>
        </w:tc>
      </w:tr>
      <w:tr>
        <w:trPr>
          <w:trHeight w:val="4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 </w:t>
            </w:r>
          </w:p>
        </w:tc>
      </w:tr>
      <w:tr>
        <w:trPr>
          <w:trHeight w:val="1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39,4  </w:t>
            </w:r>
          </w:p>
        </w:tc>
      </w:tr>
      <w:tr>
        <w:trPr>
          <w:trHeight w:val="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7,2  </w:t>
            </w:r>
          </w:p>
        </w:tc>
      </w:tr>
      <w:tr>
        <w:trPr>
          <w:trHeight w:val="5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 160,3 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6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16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253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8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,2  </w:t>
            </w:r>
          </w:p>
        </w:tc>
      </w:tr>
      <w:tr>
        <w:trPr>
          <w:trHeight w:val="1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0,0  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,0  </w:t>
            </w:r>
          </w:p>
        </w:tc>
      </w:tr>
      <w:tr>
        <w:trPr>
          <w:trHeight w:val="1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3 018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культурное общество города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1 087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4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9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7,8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5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9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3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4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7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27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6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109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  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2 665,0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51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 16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6,6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76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4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9,0  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78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86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96,3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86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,6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,6  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94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4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4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 07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 111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33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9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638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577,8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707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7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94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8 426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3 98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 40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7 403,6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7 724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52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52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60,6 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8 10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6 91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 91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 91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0 38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74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74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1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108,0  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03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86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691 71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641 539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420 443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7 10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7 10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7 10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3 909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045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045,8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202 225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672 137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3 37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3 37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89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89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1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709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09,4  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 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0 052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0 53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6 40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4 13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64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640,8  </w:t>
            </w:r>
          </w:p>
        </w:tc>
      </w:tr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0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0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6,5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19 20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5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18 80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73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73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3 21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3 21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 800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1 800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 260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7 260,8  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 75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7 687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17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17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17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9 51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9 513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00,7  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7  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0 989,0  </w:t>
            </w:r>
          </w:p>
        </w:tc>
      </w:tr>
      <w:tr>
        <w:trPr>
          <w:trHeight w:val="9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9 465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 805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036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5,1  </w:t>
            </w:r>
          </w:p>
        </w:tc>
      </w:tr>
      <w:tr>
        <w:trPr>
          <w:trHeight w:val="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 60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60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609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4 776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8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3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3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16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16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5 47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22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 22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613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6 60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4 55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5 42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789,7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3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86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 762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38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7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8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387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199,2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2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26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52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80 36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0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7 34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683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2 213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20 633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1 662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4 152,8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2 94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53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531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23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 230,3  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24,3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209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209,1  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 20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20,7  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23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346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7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0 13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3 73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2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2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,6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216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216,7  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68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687,1  </w:t>
            </w:r>
          </w:p>
        </w:tc>
      </w:tr>
      <w:tr>
        <w:trPr>
          <w:trHeight w:val="8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39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9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98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08 107,1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7 476,7  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90 630,4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717,7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 717,7  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8 806 336,5 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69 от 07 декабря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  <w:r>
        <w:rPr>
          <w:bCs/>
          <w:lang w:val="tt-RU"/>
        </w:rPr>
        <w:t xml:space="preserve">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701"/>
        <w:gridCol w:w="709"/>
        <w:gridCol w:w="1417"/>
      </w:tblGrid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5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85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96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63,3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29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97,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37 38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 08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88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80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394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5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9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11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03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«Башкирская национально-культурная автономия «Урал»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азербайджанская национально-культурная автономия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таджикская национально-культурная автономия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бекское национально-культурное общество города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4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 29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9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99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75,8</w:t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6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729,2</w:t>
            </w:r>
          </w:p>
        </w:tc>
      </w:tr>
      <w:tr>
        <w:trPr>
          <w:trHeight w:val="1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12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22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казенное учреждение "Архив"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66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6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,7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,7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6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3,3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4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6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727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6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85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5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5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2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2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0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111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63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577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707,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7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9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4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 76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 98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0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403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8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 06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23,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23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539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539,8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 34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 91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17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91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618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2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0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03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3,8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63,8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 09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2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54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40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40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14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14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,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95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8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768,8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68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75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9,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9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6,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 966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143,9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5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83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8,3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8,7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4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11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6,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9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3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 753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49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94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5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8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5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 589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1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60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4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4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77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7,8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 107,1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40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 63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0,2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02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71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71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6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5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0,2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6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 30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301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301,3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35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35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213,4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21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835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 78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4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8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3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6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994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7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лучших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5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52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0 443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49 79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04 317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20 443,7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 773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7 10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7 109,7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7 109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1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 687,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210,4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21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47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7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0,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0,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97 47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22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22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5,4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35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87 679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72 137,2</w:t>
            </w:r>
          </w:p>
        </w:tc>
      </w:tr>
      <w:tr>
        <w:trPr>
          <w:trHeight w:val="24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13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1 408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7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7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98,5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9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6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0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,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0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9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 506,6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133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133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0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68,9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3,4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 90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 335,7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800,4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800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60,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6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668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596,1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8,9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1</w:t>
            </w:r>
          </w:p>
        </w:tc>
      </w:tr>
      <w:tr>
        <w:trPr>
          <w:trHeight w:val="1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3,1</w:t>
            </w:r>
          </w:p>
        </w:tc>
      </w:tr>
      <w:tr>
        <w:trPr>
          <w:trHeight w:val="1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64,1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64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74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 381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662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26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 947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3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31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30,3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,2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9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9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21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8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 13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736,6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1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12,4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1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16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7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7,1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9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8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 053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296,6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 160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 687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4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513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51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 Патриотическое воспитание молодежи Нижнекамского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7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8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1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893,5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670,9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403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403,0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1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09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9,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9,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 613,3</w:t>
            </w:r>
          </w:p>
        </w:tc>
      </w:tr>
      <w:tr>
        <w:trPr>
          <w:trHeight w:val="17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3,3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3,3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06 336,5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22:00Z</dcterms:created>
  <dc:creator>Отдел организациооной деятельности совета</dc:creator>
  <dc:description/>
  <cp:keywords/>
  <dc:language>en-US</dc:language>
  <cp:lastModifiedBy>USER</cp:lastModifiedBy>
  <cp:lastPrinted>2023-12-28T11:15:00Z</cp:lastPrinted>
  <dcterms:modified xsi:type="dcterms:W3CDTF">2023-12-28T08:15:00Z</dcterms:modified>
  <cp:revision>178</cp:revision>
  <dc:subject/>
  <dc:title>Проект</dc:title>
</cp:coreProperties>
</file>